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color w:val="000080"/>
          <w:sz w:val="32"/>
          <w:szCs w:val="32"/>
        </w:rPr>
        <w:t>Das Grubenpferd</w:t>
      </w:r>
      <w:r>
        <w:rPr>
          <w:rFonts w:cs="Comic Sans MS" w:ascii="Comic Sans MS" w:hAnsi="Comic Sans MS"/>
          <w:color w:val="000080"/>
        </w:rPr>
        <w:br/>
      </w:r>
      <w:r>
        <w:rPr>
          <w:rFonts w:cs="Comic Sans MS" w:ascii="Comic Sans MS" w:hAnsi="Comic Sans MS"/>
          <w:color w:val="000080"/>
          <w:sz w:val="18"/>
          <w:szCs w:val="18"/>
        </w:rPr>
        <w:t>v. Fritz Lötte</w:t>
      </w:r>
      <w:r>
        <w:rPr>
          <w:rFonts w:cs="Comic Sans MS" w:ascii="Comic Sans MS" w:hAnsi="Comic Sans MS"/>
        </w:rPr>
        <w:br/>
        <w:t>1 Dort steht´s. Den Kopf so tief gesenkt,</w:t>
        <w:br/>
        <w:t>mit trüben Blick starrt es ins Dunkel.</w:t>
        <w:br/>
        <w:t>Op es an grünen Weiden denkt,</w:t>
        <w:br/>
        <w:t>ob an der Sonne Lichtgefunkel?</w:t>
        <w:br/>
        <w:br/>
        <w:t>2 Vielleicht denkt es an weite Fluren,</w:t>
        <w:br/>
        <w:t>an einen Pflug auf brauner Scholle,</w:t>
        <w:br/>
        <w:t>vielleicht auch an die Erntefuhren</w:t>
        <w:br/>
        <w:t xml:space="preserve">und an die Krippe, an die volle. </w:t>
        <w:br/>
        <w:br/>
        <w:t>3 Vielleicht möchte es den Reiter tragen,</w:t>
        <w:br/>
        <w:t>mit Halali und Hundebellen</w:t>
        <w:br/>
        <w:t>und frank und frei, bei frohen Jagen,</w:t>
        <w:br/>
        <w:t>den Fuchs im weiten Kreise stellen.</w:t>
        <w:br/>
        <w:br/>
        <w:t>4 So steht das Pferd geduldig harrend,</w:t>
        <w:br/>
        <w:t>es kennt kein Lieben, kennt kein Hassen,</w:t>
        <w:br/>
        <w:t xml:space="preserve">mit trüben Blick ins Dunkle starrend </w:t>
        <w:br/>
        <w:t xml:space="preserve">entbehrt vom Glücke und verlassen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3:33:00Z</dcterms:created>
  <dc:creator>Steinforth</dc:creator>
  <dc:description/>
  <cp:keywords/>
  <dc:language>en-US</dc:language>
  <cp:lastModifiedBy>Steinforth</cp:lastModifiedBy>
  <dcterms:modified xsi:type="dcterms:W3CDTF">2005-12-06T13:49:00Z</dcterms:modified>
  <cp:revision>2</cp:revision>
  <dc:subject/>
  <dc:title>Das Grubenpferd</dc:title>
</cp:coreProperties>
</file>